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06.2012 № 100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ind w:right="139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13.10.2011 № 3 и пред-варительном согласовании места размещения волоконно – опти-ческой линии связи (ВОЛС) от существующей ВОЛС Рубцовск – Белокуриха к базовым станциям ОАО «Вымпелком», располо-женной по ул. Шукшина, ул. 60 лет Победы, ул. Российская в г. Бело-куриха Алтайского кра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заявление ОАО «Вымпел - Коммуникации» от 02.05.2012          № 3384, акт о выборе земельного участка для строительства волоконно – опти-ческой линии связи (ВОЛС) от существующей ВОЛС Рубцовск – Белокуриха к базовым станциям ОАО «Вымпелком», расположенной по ул. Шукшина,             ул. 60 лет Победы, ул. Российская в г. Белокуриха Алтайского края от 13.10.2011 № 3, постановление администрации города Белокуриха Алтайского края от 21.06.2012 № 953 «Об утверждении схемы расположения земельного участка, в границах кадастрового квартала 22:64:0, местоположение земельного участка: г. Белокуриха, ул. Шукшина, ул. 60 лет Победы, ул. Российская», в соответствии со ст. 31 Земельного кодекса РФ, руководствуясь ст.ст. 48.1,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локонно – оптической линии связи (ВОЛС) от существующей ВОЛС Рубцовск – Белокуриха к базовым станциям ОАО «Вымпелком», расположенной по ул. Шукшина, ул. 60 лет Победы, ул. Российская в г. Бело-куриха Алтайского края от 13.10.2011 № 3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локонно – опти-ческой линии связи (ВОЛС) от существующей ВОЛС Рубцовск – Белокуриха к базовым станциям ОАО «Вымпелком», расположенной по ул. Шукшина,                  ул. 60 лет Победы, ул. Российская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волоконно – оптической линии связи (ВОЛС) от существующей ВОЛС Рубцовск – Белокуриха к базовым станциям                       ОАО «Вымпелком», расположенной по ул. Шукшина, ул. 60 лет Победы,                ул. Российская в г. Белокуриха Алтайского края. Местоположение земельного участка: г. Белокуриха, ул. Шукшина, ул. 60 лет Победы, ул. Российска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9:00Z</dcterms:created>
  <dc:creator>Admin</dc:creator>
  <dc:description/>
  <cp:keywords/>
  <dc:language>en-US</dc:language>
  <cp:lastModifiedBy>Сафронова</cp:lastModifiedBy>
  <cp:lastPrinted>2012-06-21T18:15:00Z</cp:lastPrinted>
  <dcterms:modified xsi:type="dcterms:W3CDTF">2012-06-26T10:57:00Z</dcterms:modified>
  <cp:revision>14</cp:revision>
  <dc:subject/>
  <dc:title>АДМИНИСТРАЦИЯ ГОРОДА БЕЛОКУРИХА</dc:title>
</cp:coreProperties>
</file>